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HE COMMON  LAW WRIT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fine the common law writs.  See the Constitution.  Give an example of each of the common law writs (in a civil context).  See Ark. Constitution, Article 7, Section 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.  Mandamus (§ 16-115-101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2.  Prohibition (§ 16-115-101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3. Certiorari (§ 16-13-20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  Habeas Corpus (§ 16-112-102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.  Quo Warranto (§ 16-118-10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mallCaps/>
          <w:sz w:val="24"/>
        </w:rPr>
        <w:t>Bonus</w:t>
      </w:r>
      <w:r>
        <w:rPr>
          <w:sz w:val="24"/>
        </w:rPr>
        <w:t>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Compare the common law writs and equitable remedies such as injunctions and specific performance decre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   Compare the Arkansas taxpayer's suit in the Constit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rt. 16, § 13 in Supplement.  § 22-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